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0500508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32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08-10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